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6.2022                                                                                                18/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еме сведений о зарегистрированных кандидатах, внесенных в избирательные бюллетени для голосования на муниципальных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Павловского район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4 апреля 2006 года № 1102-П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, депутата сельского поселения Павловского района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User</cp:lastModifiedBy>
  <cp:lastPrinted>2017-02-07T12:41:00Z</cp:lastPrinted>
  <dcterms:modified xsi:type="dcterms:W3CDTF">2022-06-20T09:02:00Z</dcterms:modified>
  <cp:revision>3</cp:revision>
  <dc:subject/>
  <dc:title>Территориальная избирательная комиссия</dc:title>
</cp:coreProperties>
</file>